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ES  is a utility that runs under Windows 3.x. It  a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to change the screen resolution, number of  screen 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either large or normal fonts and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new  options  have  been selected,  the  user  can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restart  Windows, in which case the  new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effect immediately, or continue working in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in which case the new resolution will take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time Windows is started. Note that under Windows 3.0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rmal font selection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pplication  assumes  that the Windows  driver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 configured  using Windows Setup.  For  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 and configuring Windows display drivers using 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refer  to the Microsoft Windows section in  this 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Windows Setup select the Multi-Resolution entry. Th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 configure  the driver for Windows  386  enhanced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and copy the necessary font files 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Windows. In the Program Manager, choose File Run.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kette  drive  where the  Windows  Drivers  and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 is inserted, and run the install program. For 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oppy is in drive A:, type A:\INSTALL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, specify to copy the files to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ES may now be run by selecting the SetRE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 the   SetRES  utility  to  select  supported   color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r are unsure what resolutions and colors your  video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support, refer to the Section of this manual on  Clmo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determine supported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help  on the SetRES utility, select Help  from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irrus  Logic video controller is 100% VGA  compat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rivers described in this manual are supplied to 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for each supported software applica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an  support  improved  text  resolution,  providing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  when using the supplied drivers in  text-based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 programs.   It   also   supports   higher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,  providing  greater detail when using  the 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in graphics-bas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ach application section, there will be a brief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the  application  and  the  revision  level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upported by the supplied display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instructions for each display driver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duction section. Follow the instructions careful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each display driver is correctly installed. Al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instructions assume that the Cirrus  Logic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 is  located  in  drive A:. If drive  B:  is  us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should chang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 utility (INSTALL.EXE) should be used  to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 drivers   directly  to  the   appropriate 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 where  they  may be configured  by  the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the user is familiar with DOS and certain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Please  review the installation instruction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 DOS   commands   before   attempting   the  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video  modes will be available on all  systems.  I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mode driver is installed for a video mode tha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 the application program will not  function 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things that determine the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s. Some of these include the current monitor typ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installed  memory,  and  the  revision  of  the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.  To  determine  which  modes  are  available 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the  driver installation, it is recommended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run  the Clmode program and examine the list  of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